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770463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379110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908990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